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3 szt.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/model oferowanego sprzętu komputerowego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driv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6 G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4 miesiąc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zewnętrzny USB (4 szt.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/model oferowanego sprzętu komputerowego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wnętrzny dysk tward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 500 GB Sat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”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3.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 w zestaw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4 miesiąc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4/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9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5-03-23T12:00:00Z</dcterms:modified>
  <cp:revision>3</cp:revision>
  <dc:subject/>
  <dc:title>Załącznik nr 5 do SIWZ</dc:title>
</cp:coreProperties>
</file>